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-575945</wp:posOffset>
                </wp:positionV>
                <wp:extent cx="6981190" cy="6946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46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</w:r>
                            <w:r>
                              <w:rPr>
                                <w:b/>
                              </w:rPr>
                              <w:t>Rebecca Pence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Subject Area: French 4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b/>
                              </w:rPr>
                              <w:t xml:space="preserve"> quarter</w:t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Grade Level: </w:t>
                              <w:tab/>
                              <w:t>10-12 (mostly 11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5760" w:firstLine="7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ime Required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54.7pt;mso-wrap-distance-left:9.05pt;mso-wrap-distance-right:9.05pt;mso-wrap-distance-top:0pt;mso-wrap-distance-bottom:0pt;margin-top:-45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bCs/>
                        </w:rPr>
                        <w:t>Name</w:t>
                      </w:r>
                      <w:r>
                        <w:rPr/>
                        <w:t>:</w:t>
                        <w:tab/>
                      </w:r>
                      <w:r>
                        <w:rPr>
                          <w:b/>
                        </w:rPr>
                        <w:t>Rebecca Pence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Subject Area: French 4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>
                          <w:b/>
                          <w:bCs/>
                        </w:rPr>
                        <w:tab/>
                      </w:r>
                      <w:r>
                        <w:rPr>
                          <w:b/>
                        </w:rPr>
                        <w:t>2</w:t>
                      </w:r>
                      <w:r>
                        <w:rPr>
                          <w:b/>
                          <w:vertAlign w:val="superscript"/>
                        </w:rPr>
                        <w:t>nd</w:t>
                      </w:r>
                      <w:r>
                        <w:rPr>
                          <w:b/>
                        </w:rPr>
                        <w:t xml:space="preserve"> quarter</w:t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Grade Level: </w:t>
                        <w:tab/>
                        <w:t>10-12 (mostly 11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bCs/>
                        </w:rPr>
                        <w:t>)</w:t>
                      </w:r>
                    </w:p>
                    <w:p>
                      <w:pPr>
                        <w:pStyle w:val="Normal"/>
                        <w:ind w:left="5760" w:firstLine="7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Time Required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452755</wp:posOffset>
                </wp:positionV>
                <wp:extent cx="6981190" cy="3530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306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Title: Les fables de la Fonta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27.8pt;mso-wrap-distance-left:9.05pt;mso-wrap-distance-right:9.05pt;mso-wrap-distance-top:0pt;mso-wrap-distance-bottom:0pt;margin-top:35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fr-FR"/>
                        </w:rPr>
                        <w:t>Title: Les fables de la Fonta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1138555</wp:posOffset>
                </wp:positionV>
                <wp:extent cx="2409190" cy="138049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Literal Comprehen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Interpretive Comprehen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Make Conne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Draw Conclus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Decode Unfamiliar word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89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ead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Literal Comprehen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Interpretive Comprehen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Make Conne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Draw Conclus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Decode Unfamiliar words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1138555</wp:posOffset>
                </wp:positionV>
                <wp:extent cx="2180590" cy="13804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riting/Spea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mploy concise and exact wor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emonstrate original, insightful think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xpress opinions based on textual evid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89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riting/Spea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mploy concise and exact word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emonstrate original, insightful think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xpress opinions based on textual evid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s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t the end of the lesson, students will be able to…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ssessments: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i/>
                <w:iCs/>
                <w:sz w:val="20"/>
              </w:rPr>
              <w:t>I will know they can do this because they will…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1.  Comprehend a work of literature 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 Complete the during reading activity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  Make connections between the literature and other texts/fables, their own lives and the modern world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 Complete the post-reading activity and participate in the class/group discussion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.  Create their own original fable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. Complete the pre-reading activity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4. Draw out the important lessons presented in the work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4. Complete the during and post-reading activities and participate in class/group discussion </w:t>
            </w:r>
          </w:p>
        </w:tc>
      </w:tr>
    </w:tbl>
    <w:p>
      <w:pPr>
        <w:pStyle w:val="Heading2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156845</wp:posOffset>
                </wp:positionV>
                <wp:extent cx="2180590" cy="138049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hin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App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Analy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Synthesi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omprehe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12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hin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App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Analyz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Synthesiz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Comprehe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1871345</wp:posOffset>
                </wp:positionV>
                <wp:extent cx="6866890" cy="247523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475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escription</w:t>
                            </w:r>
                            <w:r>
                              <w:rPr/>
                              <w:t>: In this lesson, the students will read a fable for meaning and make connections between the fable’s moral and/or characters and their life, other texts or fables and the real worl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ssential Question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How do you communicate and understand communications in French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How are fables organiz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How do fables impact our lives and the modern worl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tandard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ELA 1, 2, 3, 4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NYS LOTE: Communi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NYS LOTE: Cul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194.9pt;mso-wrap-distance-left:9.05pt;mso-wrap-distance-right:9.05pt;mso-wrap-distance-top:0pt;mso-wrap-distance-bottom:0pt;margin-top:147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escription</w:t>
                      </w:r>
                      <w:r>
                        <w:rPr/>
                        <w:t>: In this lesson, the students will read a fable for meaning and make connections between the fable’s moral and/or characters and their life, other texts or fables and the real worl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ssential Question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How do you communicate and understand communications in French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How are fables organiz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How do fables impact our lives and the modern worl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tandard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ELA 1, 2, 3, 4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NYS LOTE: Communic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NYS LOTE: Cul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u w:val="none"/>
        </w:rPr>
      </w:pPr>
      <w:r>
        <w:rPr/>
        <w:t>Pre-Reading:</w:t>
      </w:r>
      <w:r>
        <w:rPr>
          <w:u w:val="none"/>
        </w:rPr>
        <w:t xml:space="preserve">  Story Impressions</w:t>
      </w:r>
    </w:p>
    <w:p>
      <w:pPr>
        <w:pStyle w:val="Normal"/>
        <w:rPr>
          <w:sz w:val="20"/>
          <w:u w:val="none"/>
          <w:lang w:val="en-US" w:eastAsia="en-US"/>
        </w:rPr>
      </w:pPr>
      <w:r>
        <w:rPr>
          <w:sz w:val="20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163195</wp:posOffset>
                </wp:positionV>
                <wp:extent cx="6981190" cy="1494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befor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 The students will be broken in to groups. The groups will be given a title for a fable, a list of characters and key vocabulary words in that fable.  They must use these characters and vocabulary words, in the order given, to write a fable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 Groups share their fables with the class and the class discusses similarities and differences in the fables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17.7pt;mso-wrap-distance-left:9.05pt;mso-wrap-distance-right:9.05pt;mso-wrap-distance-top:0pt;mso-wrap-distance-bottom:0pt;margin-top:12.8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befor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 The students will be broken in to groups. The groups will be given a title for a fable, a list of characters and key vocabulary words in that fable.  They must use these characters and vocabulary words, in the order given, to write a fable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 Groups share their fables with the class and the class discusses similarities and differences in the fables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During Reading:</w:t>
      </w:r>
      <w:r>
        <w:rPr>
          <w:b/>
          <w:bCs/>
        </w:rPr>
        <w:t xml:space="preserve">  Graphic Organiz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33655</wp:posOffset>
                </wp:positionV>
                <wp:extent cx="6866890" cy="10071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007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 The students will, individually,  read the “real” fable and complete a graphic organizer comparing and contrasting their group’s fable and moral with the actual fable and moral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79.3pt;mso-wrap-distance-left:9.05pt;mso-wrap-distance-right:9.05pt;mso-wrap-distance-top:0pt;mso-wrap-distance-bottom:0pt;margin-top:2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 The students will, individually,  read the “real” fable and complete a graphic organizer comparing and contrasting their group’s fable and moral with the actual fable and moral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none"/>
        </w:rPr>
      </w:pPr>
      <w:r>
        <w:rPr/>
        <w:t>Post-Reading:</w:t>
      </w:r>
      <w:r>
        <w:rPr>
          <w:u w:val="none"/>
        </w:rPr>
        <w:t xml:space="preserve">  Making Connections/ Discussion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34290</wp:posOffset>
                </wp:positionV>
                <wp:extent cx="6866890" cy="21729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17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cedure after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 In groups, students will share, compare and discuss their graphic organizers. Any questions/misunderstandings will be addressed as a clas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Individually, the students will complete the “Making Connections” workshee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 The groups will share, compare and discuss their “Making Connections” worksheet and prepare to share their ideas with the class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 Class discussion of the “Making Connections” workshee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71.1pt;mso-wrap-distance-left:9.05pt;mso-wrap-distance-right:9.05pt;mso-wrap-distance-top:0pt;mso-wrap-distance-bottom:0pt;margin-top:2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cedure after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 In groups, students will share, compare and discuss their graphic organizers. Any questions/misunderstandings will be addressed as a clas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Individually, the students will complete the “Making Connections” workshee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 The groups will share, compare and discuss their “Making Connections” worksheet and prepare to share their ideas with the class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 Class discussion of the “Making Connections” workshee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arning Styl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Learning Styles/ MI:  </w:t>
      </w:r>
      <w:r>
        <w:rPr>
          <w:bCs/>
        </w:rPr>
        <w:t xml:space="preserve">visual, auditory/ linguistic, interpersonal, intrapersonal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Enrichment:  </w:t>
      </w:r>
      <w:r>
        <w:rPr>
          <w:bCs/>
        </w:rPr>
        <w:t xml:space="preserve">Create your own fable using the same moral but different characters, setting, etc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Scaffolding:  </w:t>
      </w:r>
      <w:r>
        <w:rPr>
          <w:bCs/>
        </w:rPr>
        <w:t>Those students who are struggling readers will be taught to use the pictures provided in the text to help them understand the text.  A brief vocabulary presentation will also be done for those who need i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Materials</w:t>
      </w:r>
      <w:r>
        <w:rPr/>
        <w:t>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rPr/>
      </w:pPr>
      <w:r>
        <w:rPr/>
        <w:t>A fable from La Fontaine</w:t>
      </w:r>
    </w:p>
    <w:p>
      <w:pPr>
        <w:pStyle w:val="Normal"/>
        <w:numPr>
          <w:ilvl w:val="0"/>
          <w:numId w:val="6"/>
        </w:numPr>
        <w:rPr/>
      </w:pPr>
      <w:r>
        <w:rPr/>
        <w:t>Overhead with Story Impressions words and instructions</w:t>
      </w:r>
    </w:p>
    <w:p>
      <w:pPr>
        <w:pStyle w:val="Normal"/>
        <w:numPr>
          <w:ilvl w:val="0"/>
          <w:numId w:val="6"/>
        </w:numPr>
        <w:rPr/>
      </w:pPr>
      <w:r>
        <w:rPr/>
        <w:t>Overhead projector</w:t>
      </w:r>
    </w:p>
    <w:p>
      <w:pPr>
        <w:pStyle w:val="Normal"/>
        <w:numPr>
          <w:ilvl w:val="0"/>
          <w:numId w:val="6"/>
        </w:numPr>
        <w:rPr/>
      </w:pPr>
      <w:r>
        <w:rPr/>
        <w:t>During reading graphic organizer worksheet</w:t>
      </w:r>
    </w:p>
    <w:p>
      <w:pPr>
        <w:pStyle w:val="Normal"/>
        <w:numPr>
          <w:ilvl w:val="0"/>
          <w:numId w:val="6"/>
        </w:numPr>
        <w:rPr/>
      </w:pPr>
      <w:r>
        <w:rPr/>
        <w:t>Making Connections graphic organizer workshee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*Please attach all student handout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5:31:00Z</dcterms:created>
  <dc:creator>rpence</dc:creator>
  <dc:description/>
  <cp:keywords/>
  <dc:language>en-US</dc:language>
  <cp:lastModifiedBy>rpence</cp:lastModifiedBy>
  <dcterms:modified xsi:type="dcterms:W3CDTF">2009-07-10T15:36:00Z</dcterms:modified>
  <cp:revision>3</cp:revision>
  <dc:subject/>
  <dc:title/>
</cp:coreProperties>
</file>